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arrative</w:t>
      </w:r>
    </w:p>
    <w:p>
      <w:pPr>
        <w:pStyle w:val="Normal"/>
        <w:jc w:val="center"/>
        <w:rPr/>
      </w:pPr>
      <w:r>
        <w:rPr/>
        <w:t xml:space="preserve">By </w:t>
        <w:br/>
        <w:t>Brendan Greene</w:t>
      </w:r>
    </w:p>
    <w:p>
      <w:pPr>
        <w:pStyle w:val="Normal"/>
        <w:jc w:val="center"/>
        <w:rPr/>
      </w:pPr>
      <w:r>
        <w:rPr/>
        <w:t xml:space="preserve">Malcolm X </w:t>
      </w:r>
    </w:p>
    <w:p>
      <w:pPr>
        <w:pStyle w:val="Normal"/>
        <w:rPr/>
      </w:pPr>
      <w:r>
        <w:rPr/>
      </w:r>
    </w:p>
    <w:p>
      <w:pPr>
        <w:pStyle w:val="Normal"/>
        <w:rPr/>
      </w:pPr>
      <w:r>
        <w:rPr/>
        <w:t>During the 1960’s the United States was in a state of rebellion and change, in no other forum was this made most clear than in the civil rights front. The civil rights movement was primarily headed by the peace-loving preacher Martin Luther King Jr. Although he is the most popular civil rights leader of the time he was not however the only one. This was made especially clear through Malcolm X, Malcolm X was one of the most intelligent African Americans of his day, and Malcolm was also one of the best speakers of his day being the 2</w:t>
      </w:r>
      <w:r>
        <w:rPr>
          <w:vertAlign w:val="superscript"/>
        </w:rPr>
        <w:t>nd</w:t>
      </w:r>
      <w:r>
        <w:rPr/>
        <w:t xml:space="preserve"> most sought after speaker in the U.S in the early 1960’s. His teachings of Black separatism, and black power lead to the rise of Islam and the rise of black violence in the country. Although Martin Luther King was the leader of the civil rights movement Malcolm X was definitely the voice of the people, he voiced what many Blacks were feeling at that time.  </w:t>
      </w:r>
    </w:p>
    <w:p>
      <w:pPr>
        <w:pStyle w:val="Normal"/>
        <w:rPr/>
      </w:pPr>
      <w:r>
        <w:rPr/>
      </w:r>
    </w:p>
    <w:p>
      <w:pPr>
        <w:pStyle w:val="Normal"/>
        <w:rPr/>
      </w:pPr>
      <w:r>
        <w:rPr/>
        <w:t>All through his life Malcolm lived through racism and inequality, his experiences of this injustice would lead to be one of the most influential black men of the 20</w:t>
      </w:r>
      <w:r>
        <w:rPr>
          <w:vertAlign w:val="superscript"/>
        </w:rPr>
        <w:t>th</w:t>
      </w:r>
      <w:r>
        <w:rPr/>
        <w:t xml:space="preserve"> century. From an early age Malcolm was a natural leader, this was proven when he arrested numerous times for being a ringleader in a crime organization. His leadership skills aided him in becoming successful in life. This was made clear when he converted to Islam while in jail in 1952. Once out of jail he immediately raised the ranks of the Nation Of Islam, in a matter of months he became the Grand Minister of NOI mosques in Philadelphia, New York, And Detroit. His vast rise did not stop there; in a matter of only 2 years after his release from jail he was named the spokesperson of the NOI in 1954. His abilities as a speaker and as a leader lead him to be accredited with converting 25,000 people to Islam from 1952 to 1963. Although his voice was in constant demand, it also got him into trouble; he was silenced by the NOI in 1963 for his comment on the assignation of JFK. His Individualistic mind lead him to separate from the NOI in 1964, and start his own Islamic organization. However his mind and voice eventually lead him to his demise when he was shot and killed by NOI members in 1965. Although Malcolm X is accredited with an intelligent mind and the ability to lead people, he is also accredited with starting violent organization hell bent on black power such as the Black panthers. His message of White hate, and Black Separatism lead to the rise of criminal organizations such as the Crops of L.A, and the Black Mafia of Philadelphia that directly listened to his message. Although Malcolm X was an important part of the civil rights movement it is important to mention his negative effect upon the black community and it is a wonder to see how fast the civil rights movement would have gone with out his revolutionary ide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4:42:00Z</dcterms:created>
  <dc:creator>PA Department of Education</dc:creator>
  <dc:description/>
  <cp:keywords/>
  <dc:language>en-US</dc:language>
  <cp:lastModifiedBy>PA Department of Education</cp:lastModifiedBy>
  <cp:lastPrinted>2008-05-29T10:39:00Z</cp:lastPrinted>
  <dcterms:modified xsi:type="dcterms:W3CDTF">2008-05-29T14:42:00Z</dcterms:modified>
  <cp:revision>2</cp:revision>
  <dc:subject/>
  <dc:title>Narrative</dc:title>
</cp:coreProperties>
</file>